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134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154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919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21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