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2793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678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985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215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