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18623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92392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8831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72320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