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435083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271111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866759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950525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