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74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915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509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736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