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655489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13118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51132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18385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