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488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15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748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951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