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66730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06644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29795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98830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