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3604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736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44564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2085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