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8827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601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7782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1272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