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51947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88679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81081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13507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