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857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346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029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04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