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38849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27046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7337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65186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