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76419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50672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56846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06993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