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746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842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771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56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