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1049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5051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358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473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